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8222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брания депутатов </w:t>
      </w:r>
    </w:p>
    <w:p>
      <w:pPr>
        <w:pStyle w:val="Normal"/>
        <w:ind w:left="8222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  <w:szCs w:val="24"/>
        </w:rPr>
        <w:t>О внесении изменений и дополнений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сельского поселения от 26.12.2024 года № 123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4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4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5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2 523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Admin</cp:lastModifiedBy>
  <cp:lastPrinted>2019-10-23T09:42:00Z</cp:lastPrinted>
  <dcterms:modified xsi:type="dcterms:W3CDTF">2025-12-18T12:15:00Z</dcterms:modified>
  <cp:revision>67</cp:revision>
  <dc:subject/>
  <dc:title/>
</cp:coreProperties>
</file>